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802118829"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290371285"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19567038"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708261348"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761008984"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2008834507"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438140774"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761702767"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379248276"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857656439"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